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steDerReserviertenFachkennzeich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/>
      </w:pPr>
      <w:r>
        <w:rPr/>
        <w:t>Die Anlassart der Benutzung bestimmt den Inhalt der Auskunft über ArtDerReservierung wie folgt:</w:t>
      </w:r>
    </w:p>
    <w:tbl>
      <w:tblPr>
        <w:tblW w:w="93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1"/>
        <w:gridCol w:w="370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nlass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Inhal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 230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Nur Gruppenüberschrift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er reservierten Fachkennz.: Punktkennung - allgemein 2310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1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Punktkennung - Grenzpunkt 2311 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Grenzpunkt 13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Gebäudepunkt 2312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. Gebäudepunkt 14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– Bes. topogr. Punkt 2314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topogr. Punkt 15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Aufnahmepunkt 2315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Aufnahmepunkt 17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icherungspunkt 2316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icherungspunkt 18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Sonstiger Vermessungspunkt 2317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Sonstiger Vermessungspunkt 19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Punktkennung - Besonderer Bauwerkspunkt 2318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Punktkennung Besonderer Bauwerkspunkt 16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Flurstückskennzeichen - 2320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lstkennz. 3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 xml:space="preserve">Liste d. res. Fachkennz.: </w:t>
            </w:r>
            <w:bookmarkStart w:id="0" w:name="pickup"/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Fortführungsnachweis</w:t>
            </w:r>
            <w:bookmarkEnd w:id="0"/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nummer - 2331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FN-Nummer 4000</w:t>
            </w:r>
          </w:p>
        </w:tc>
      </w:tr>
      <w:tr>
        <w:trPr/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Liste d. res. Fachkennz.: Abmarkungsprotokollnummer - 2332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shd w:fill="FFFFFF" w:val="clear"/>
                <w:lang w:val="en-US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4"/>
                <w:shd w:fill="FFFFFF" w:val="clear"/>
                <w:lang w:val="en-US" w:bidi="ar-SA"/>
              </w:rPr>
              <w:t>Abmarkungsprotokollnummer 5000</w:t>
            </w:r>
          </w:p>
        </w:tc>
      </w:tr>
    </w:tbl>
    <w:p>
      <w:pPr>
        <w:pStyle w:val="Ab"/>
        <w:rPr/>
      </w:pPr>
      <w:r>
        <w:rPr/>
        <w:t>Die unterschiedlichen Benutzungsauftragsvarianten werden in folgender Tabelle dargestellt, die jeweils als eigener AX_Benutzungsauftrag vorgelegt werden:</w:t>
      </w:r>
    </w:p>
    <w:tbl>
      <w:tblPr>
        <w:tblW w:w="930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430"/>
      </w:tblGrid>
      <w:tr>
        <w:trPr/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Varian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4"/>
                <w:lang w:val="en-US" w:bidi="ar-SA"/>
              </w:rPr>
              <w:t>Benutzungsauftrag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ntragsbezogene Variant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rein auftragsbezogene Variant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2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3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Anlass 2310-2318 und Nummerierungsbezirk oder Gebietskennung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4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Anlass 2310-2318 und Nummerierungsbezirk oder Gebietskennung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5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Anlass 2310-2318 und NBZ oder Gebietskennung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6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7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8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09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bezogene Variante mit Benutzungsanlass (2320|2331|2332) und GemarkungsteilFlur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0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uftragsbezogene Variante mit Benutzungsanlass (2320|2331|2332) und GemarkungsteilFlur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1.xml</w:t>
            </w:r>
          </w:p>
        </w:tc>
      </w:tr>
      <w:tr>
        <w:trPr/>
        <w:tc>
          <w:tcPr>
            <w:tcW w:w="6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 xml:space="preserve">antrags- und auftragsbezogene Variante mit Benutzungsanlass (2320|2331|2332) und GemarkungsteilFlur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4"/>
                <w:lang w:val="en-US" w:bidi="ar-SA"/>
              </w:rPr>
              <w:t>AX_Benutzungsauftrag_12.xm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de-DE" w:bidi="ar-SA"/>
        </w:rPr>
        <w:t>Sonstiger Hinweis:</w:t>
      </w:r>
    </w:p>
    <w:p>
      <w:pPr>
        <w:pStyle w:val="Normal"/>
        <w:tabs>
          <w:tab w:val="clear" w:pos="709"/>
          <w:tab w:val="left" w:pos="6874" w:leader="none"/>
          <w:tab w:val="left" w:pos="9284" w:leader="none"/>
        </w:tabs>
        <w:rPr>
          <w:rFonts w:eastAsia="Times New Roman" w:cs="Times New Roman"/>
          <w:color w:val="auto"/>
          <w:sz w:val="24"/>
          <w:szCs w:val="24"/>
          <w:lang w:val="de-DE" w:bidi="ar-SA"/>
        </w:rPr>
      </w:pPr>
      <w:r>
        <w:rPr>
          <w:rFonts w:eastAsia="Times New Roman" w:cs="Times New Roman"/>
          <w:color w:val="auto"/>
          <w:sz w:val="24"/>
          <w:szCs w:val="24"/>
          <w:lang w:val="de-DE" w:bidi="ar-SA"/>
        </w:rPr>
        <w:t>Der Einstieg über ein Koordinatenpaar zur Bestimmung des Nummerierungsbezirkes wurde nicht in XSLT umgesetzt. Implementierungen bleiben entsprechende Vorauswertungen unbenommen.</w:t>
        <w:br/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10761790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steDerReserviertenFachkennzeichen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character" w:styleId="VisitedInternetLink">
    <w:name w:val="FollowedHyperlink"/>
    <w:basedOn w:val="WWAbsatzStandardschriftart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7T13:50:00Z</dcterms:modified>
  <cp:revision>21</cp:revision>
  <dc:subject/>
  <dc:title>Objektartenkatalog</dc:title>
</cp:coreProperties>
</file>